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20" w:firstLine="720"/>
        <w:rPr>
          <w:sz w:val="22"/>
        </w:rPr>
      </w:pPr>
      <w:r>
        <w:rPr>
          <w:sz w:val="22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DOWNER FERN AND ORCHID HOUSES PRICELIST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.B.N 24 811 029 05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 from 1st June, 2016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 xml:space="preserve">Website: </w:t>
      </w:r>
      <w:hyperlink r:id="rId2">
        <w:r>
          <w:rPr>
            <w:rStyle w:val="InternetLink"/>
            <w:rFonts w:cs="Arial" w:ascii="Arial" w:hAnsi="Arial"/>
          </w:rPr>
          <w:t>www.sundownershadehouses.com.a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 PRICES INCLUDE  - </w:t>
        <w:tab/>
        <w:t>Delivery and installation (Local Area)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Minimal fee otherwise</w:t>
      </w:r>
    </w:p>
    <w:p>
      <w:pPr>
        <w:pStyle w:val="Normal"/>
        <w:ind w:left="2265" w:firstLine="6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tted with knitted shade-cloth 50% or 70%</w:t>
      </w:r>
    </w:p>
    <w:p>
      <w:pPr>
        <w:pStyle w:val="Heading6"/>
        <w:numPr>
          <w:ilvl w:val="0"/>
          <w:numId w:val="0"/>
        </w:numPr>
        <w:ind w:left="2265" w:right="0" w:firstLine="615"/>
        <w:rPr/>
      </w:pPr>
      <w:r>
        <w:rPr/>
        <w:t>Sprinkler System (optional)</w:t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6 LEEDS STREET   </w:t>
        <w:tab/>
        <w:tab/>
      </w:r>
      <w:r>
        <w:rPr>
          <w:rFonts w:cs="Arial" w:ascii="Arial" w:hAnsi="Arial"/>
          <w:bCs/>
          <w:sz w:val="22"/>
        </w:rPr>
        <w:t>U7/25 OURIMBAH RD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UNITS WITH 2 ROWS OF SHELVES</w:t>
      </w:r>
      <w:r>
        <w:rPr>
          <w:rFonts w:cs="Arial" w:ascii="Arial" w:hAnsi="Arial"/>
          <w:b/>
          <w:sz w:val="22"/>
        </w:rPr>
        <w:tab/>
        <w:tab/>
        <w:tab/>
        <w:t>ROCKLEA, 4106</w:t>
        <w:tab/>
        <w:tab/>
      </w:r>
      <w:r>
        <w:rPr>
          <w:rFonts w:cs="Arial" w:ascii="Arial" w:hAnsi="Arial"/>
          <w:b/>
          <w:bCs/>
          <w:sz w:val="22"/>
        </w:rPr>
        <w:t>TWEED HEADS, 2485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>Phone 07 3255 6970</w:t>
        <w:tab/>
        <w:tab/>
        <w:t>Phone: 07 5599 2454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>Mobile: 0408 877 378</w:t>
        <w:tab/>
        <w:tab/>
        <w:t>Fax: 07 5599 24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Mobile: 0408 877 378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22"/>
        </w:rPr>
        <w:t>Width x leng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 1</w:t>
      </w:r>
      <w:r>
        <w:rPr>
          <w:rFonts w:cs="Arial" w:ascii="Arial" w:hAnsi="Arial"/>
          <w:sz w:val="22"/>
        </w:rPr>
        <w:tab/>
        <w:tab/>
        <w:t>1.83m x 2.4m  6’     x 8’……………………..$ 10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.1</w:t>
        <w:tab/>
        <w:tab/>
        <w:t>2m x 1.5m</w:t>
        <w:tab/>
        <w:t>6’6 x 5’……………………….$   8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A</w:t>
        <w:tab/>
        <w:tab/>
        <w:t>2m x 2.4m       6’6”  x 8’……………………..$ 11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B</w:t>
        <w:tab/>
        <w:tab/>
        <w:t>2m x 3m          6’6”  x 10’……………………$ 12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C</w:t>
        <w:tab/>
        <w:tab/>
        <w:t>2m x 4.5m       6’6”  x 15’……………………$ 1670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D</w:t>
        <w:tab/>
        <w:tab/>
        <w:t>2m x 6m          6’6”  x 20’……………………$ 2010</w:t>
        <w:tab/>
        <w:tab/>
      </w:r>
      <w:r>
        <w:rPr>
          <w:rFonts w:cs="Monotype Sorts;Symbol" w:ascii="Monotype Sorts;Symbol" w:hAnsi="Monotype Sorts;Symbol"/>
          <w:b/>
          <w:sz w:val="22"/>
        </w:rPr>
        <w:t></w:t>
      </w:r>
      <w:r>
        <w:rPr>
          <w:rFonts w:cs="Arial" w:ascii="Arial" w:hAnsi="Arial"/>
          <w:b/>
          <w:sz w:val="22"/>
        </w:rPr>
        <w:t xml:space="preserve"> All prices are GST inclusiv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 2</w:t>
      </w:r>
      <w:r>
        <w:rPr>
          <w:rFonts w:cs="Arial" w:ascii="Arial" w:hAnsi="Arial"/>
          <w:sz w:val="22"/>
        </w:rPr>
        <w:tab/>
        <w:tab/>
        <w:t>2.4m x 3m</w:t>
        <w:tab/>
        <w:t>8’      x 10’…………………$ 14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A</w:t>
        <w:tab/>
        <w:tab/>
        <w:t>2.4m x 4.5m</w:t>
        <w:tab/>
        <w:t>8’      x 15’…………………$ 20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B</w:t>
        <w:tab/>
        <w:tab/>
        <w:t>2.4m x 6m</w:t>
        <w:tab/>
        <w:t>8’      x 20’…………………$ 249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3</w:t>
      </w:r>
      <w:r>
        <w:rPr>
          <w:rFonts w:cs="Arial" w:ascii="Arial" w:hAnsi="Arial"/>
          <w:sz w:val="22"/>
        </w:rPr>
        <w:tab/>
        <w:tab/>
        <w:t>3m x 3m</w:t>
        <w:tab/>
        <w:t>10’    x 10’…………………$ 16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A</w:t>
        <w:tab/>
        <w:tab/>
        <w:t>3m x 4.5m</w:t>
        <w:tab/>
        <w:t>10’    x 15’…………………$ 22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B</w:t>
        <w:tab/>
        <w:tab/>
        <w:t>3m x 6m</w:t>
        <w:tab/>
        <w:t>10’    x 20’…………………$ 27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4</w:t>
      </w:r>
      <w:r>
        <w:rPr>
          <w:rFonts w:cs="Arial" w:ascii="Arial" w:hAnsi="Arial"/>
          <w:sz w:val="22"/>
        </w:rPr>
        <w:tab/>
        <w:tab/>
        <w:t>2.4m x 2.4m</w:t>
        <w:tab/>
        <w:t>8’      x 8’…………………..$ 14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5</w:t>
      </w:r>
      <w:r>
        <w:rPr>
          <w:rFonts w:cs="Arial" w:ascii="Arial" w:hAnsi="Arial"/>
          <w:sz w:val="22"/>
        </w:rPr>
        <w:tab/>
        <w:tab/>
        <w:t>3.6, x 3m</w:t>
        <w:tab/>
        <w:t>12’    x 10’…………………$ 18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5A</w:t>
        <w:tab/>
        <w:tab/>
        <w:t>3.6m x 4.5m</w:t>
        <w:tab/>
        <w:t>12’    x 15’…………………$ 24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5B</w:t>
        <w:tab/>
        <w:tab/>
        <w:t>3.6m x 6m</w:t>
        <w:tab/>
        <w:t>12’    x 20’…………………$ 30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Unit No 5C</w:t>
      </w:r>
      <w:r>
        <w:rPr>
          <w:rFonts w:cs="Arial" w:ascii="Arial" w:hAnsi="Arial"/>
          <w:sz w:val="22"/>
        </w:rPr>
        <w:tab/>
        <w:tab/>
        <w:t>3.6m x 3.6m</w:t>
        <w:tab/>
        <w:t xml:space="preserve">12’    x 12’…………………$ 2150 </w:t>
        <w:tab/>
        <w:t xml:space="preserve"> </w:t>
        <w:tab/>
        <w:t>(Includes centre bench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5D</w:t>
        <w:tab/>
        <w:tab/>
        <w:t>3m x 3m</w:t>
        <w:tab/>
        <w:t xml:space="preserve">10’    x 10’…………………$ 1650     </w:t>
        <w:tab/>
        <w:t xml:space="preserve"> </w:t>
        <w:tab/>
        <w:t>(2.1m/7’ high flat roof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*********************************************************************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FRONT UNIT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6</w:t>
      </w:r>
      <w:r>
        <w:rPr>
          <w:rFonts w:cs="Arial" w:ascii="Arial" w:hAnsi="Arial"/>
          <w:sz w:val="22"/>
        </w:rPr>
        <w:tab/>
        <w:t>3m x 1.1m (1.83m high)</w:t>
        <w:tab/>
        <w:tab/>
        <w:t>10’ x 3’8” (6’ high)…….$ 6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6A</w:t>
        <w:tab/>
        <w:t>3m x 1.6m (1.83m high)</w:t>
        <w:tab/>
        <w:tab/>
        <w:t>10’ x 5’4” (6’ high)…….$ 8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6B</w:t>
        <w:tab/>
        <w:t>3m x 1.6m (2.1m high )</w:t>
        <w:tab/>
        <w:tab/>
        <w:t>10’ x 5’4” (7’ high)…….$ 94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WNING</w:t>
      </w:r>
      <w:r>
        <w:rPr>
          <w:rFonts w:cs="Arial" w:ascii="Arial" w:hAnsi="Arial"/>
          <w:sz w:val="22"/>
        </w:rPr>
        <w:tab/>
        <w:t>3m x 1.83m</w:t>
        <w:tab/>
        <w:t>10’ x 6’ with posts and shade-cloth……….$ 25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WITH 3 ROWS OF STEP SHELV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Unit No 7</w:t>
      </w:r>
      <w:r>
        <w:rPr>
          <w:rFonts w:cs="Arial" w:ascii="Arial" w:hAnsi="Arial"/>
          <w:sz w:val="22"/>
        </w:rPr>
        <w:tab/>
        <w:t>3m x 3m</w:t>
        <w:tab/>
        <w:tab/>
        <w:t xml:space="preserve">10’ x 10’……………$ 1720 </w:t>
        <w:tab/>
        <w:tab/>
        <w:t xml:space="preserve"> </w:t>
      </w:r>
      <w:r>
        <w:rPr>
          <w:rFonts w:cs="Arial" w:ascii="Arial" w:hAnsi="Arial"/>
          <w:b/>
          <w:sz w:val="22"/>
        </w:rPr>
        <w:t>Measurements are approxim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7A</w:t>
        <w:tab/>
        <w:t>3m x 4.5m</w:t>
        <w:tab/>
        <w:tab/>
        <w:t>10’ x 15’……………$ 23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7B</w:t>
        <w:tab/>
        <w:t>3m x 6m</w:t>
        <w:tab/>
        <w:tab/>
        <w:t>10’ x 20’……………$ 28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Unit No 8</w:t>
      </w:r>
      <w:r>
        <w:rPr>
          <w:rFonts w:cs="Arial" w:ascii="Arial" w:hAnsi="Arial"/>
          <w:sz w:val="22"/>
        </w:rPr>
        <w:tab/>
        <w:t>3.6m x 3m</w:t>
        <w:tab/>
        <w:t xml:space="preserve">12’ x 10’……………$ 1910  </w:t>
        <w:tab/>
        <w:tab/>
        <w:t xml:space="preserve">   </w:t>
      </w:r>
      <w:r>
        <w:rPr>
          <w:rFonts w:cs="Arial" w:ascii="Arial" w:hAnsi="Arial"/>
          <w:b/>
          <w:sz w:val="22"/>
        </w:rPr>
        <w:t>All units can be fitted with 2.1mtr high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8A</w:t>
        <w:tab/>
        <w:t>3.6m x 4.5m</w:t>
        <w:tab/>
        <w:t xml:space="preserve">12’ x 15’……………$ 2545 </w:t>
        <w:tab/>
        <w:tab/>
      </w:r>
      <w:r>
        <w:rPr>
          <w:rFonts w:cs="Arial" w:ascii="Arial" w:hAnsi="Arial"/>
          <w:b/>
          <w:sz w:val="22"/>
        </w:rPr>
        <w:t>sides and can be extended to any leng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8B</w:t>
        <w:tab/>
        <w:t>3.6m x 6m</w:t>
        <w:tab/>
        <w:t>12’ x 20’……………$ 31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UNITS WITH 1 ROW OF SHELVES</w:t>
      </w:r>
      <w:r>
        <w:rPr>
          <w:rFonts w:cs="Arial" w:ascii="Arial" w:hAnsi="Arial"/>
          <w:sz w:val="22"/>
        </w:rPr>
        <w:t xml:space="preserve"> (Includes 1.5m/5’ wide centre benc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nit No 9</w:t>
      </w:r>
      <w:r>
        <w:rPr>
          <w:rFonts w:cs="Arial" w:ascii="Arial" w:hAnsi="Arial"/>
          <w:sz w:val="22"/>
        </w:rPr>
        <w:tab/>
        <w:t>4.5m x 3m</w:t>
        <w:tab/>
        <w:t>15’ x 10’……………$ 22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9A</w:t>
        <w:tab/>
        <w:t>4.5m x 4.5m</w:t>
        <w:tab/>
        <w:t>15’ x 15’……………$ 29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9B</w:t>
        <w:tab/>
        <w:t>4.5m x 6m</w:t>
        <w:tab/>
        <w:t>15’ x 20’……………$ 34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9C</w:t>
        <w:tab/>
        <w:t>4.5m x 9m</w:t>
        <w:tab/>
        <w:t>15’ x 30’……………$ 519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9D</w:t>
        <w:tab/>
        <w:t>5.7m x 6m</w:t>
        <w:tab/>
        <w:t>19’ x 20’……………$ 3910</w:t>
        <w:tab/>
        <w:t>(Includes 1.8m wide centre Bench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9E</w:t>
        <w:tab/>
        <w:t>5.7m x 9m</w:t>
        <w:tab/>
        <w:t>19’ x 30’……………$ 5790</w:t>
        <w:tab/>
        <w:t>(Includes 1.8m wide centre Bench)</w:t>
      </w:r>
    </w:p>
    <w:sectPr>
      <w:type w:val="nextPage"/>
      <w:pgSz w:w="11906" w:h="16838"/>
      <w:pgMar w:left="431" w:right="28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5" w:right="0" w:firstLine="615"/>
      <w:outlineLvl w:val="5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480" w:right="0" w:hanging="0"/>
    </w:pPr>
    <w:rPr>
      <w:b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ownershadehouses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18:00Z</dcterms:created>
  <dc:creator>TRISTATE ELECTRICAL</dc:creator>
  <dc:description/>
  <dc:language>en-US</dc:language>
  <cp:lastModifiedBy>Sundowner</cp:lastModifiedBy>
  <cp:lastPrinted>2011-04-11T08:04:00Z</cp:lastPrinted>
  <dcterms:modified xsi:type="dcterms:W3CDTF">2016-06-20T10:46:00Z</dcterms:modified>
  <cp:revision>4</cp:revision>
  <dc:subject/>
  <dc:title>SUNDOWNER FERN AND ORCHID HOUSES PRICELIST</dc:title>
</cp:coreProperties>
</file>